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/>
        <w:t xml:space="preserve">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9 декабря 2014 года № 436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  <w:r>
        <w:rPr>
          <w:bCs/>
          <w:sz w:val="28"/>
          <w:szCs w:val="28"/>
        </w:rPr>
        <w:t xml:space="preserve"> на 2015 год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89"/>
        <w:gridCol w:w="5409"/>
      </w:tblGrid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5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 администрации Старотитаровского сельского поселения Темрюкского района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Мойса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сельского поселения Темрюкского района                                                                                                </w:t>
            </w:r>
          </w:p>
        </w:tc>
        <w:tc>
          <w:tcPr>
            <w:tcW w:w="5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О.Н.Пелипенко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5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09T12:09:00Z</cp:lastPrinted>
  <dcterms:modified xsi:type="dcterms:W3CDTF">2015-01-16T12:54:00Z</dcterms:modified>
  <cp:revision>61</cp:revision>
  <dc:subject/>
  <dc:title>Приложение</dc:title>
</cp:coreProperties>
</file>